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27 » февра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34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Спортивный туризм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571"/>
        <w:gridCol w:w="1923"/>
        <w:gridCol w:w="3164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хипова Ульяна Игоре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Елец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ДО ДЮЦ им. Б.Г. Лесюка г Ельца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оныхин Александр Николае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Елец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ДО ДЮЦ им. Б.Г. Лесюка г Ельца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/>
      </w:pPr>
      <w:r>
        <w:rPr/>
        <w:t xml:space="preserve">Спортивный туризм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536"/>
        <w:gridCol w:w="1901"/>
        <w:gridCol w:w="3204"/>
      </w:tblGrid>
      <w:tr>
        <w:trPr>
          <w:trHeight w:val="53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убев Максим Дмитриевич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Липецк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АССТ», МБОУ ДО ГДЮЦ «Спортивный», ГБУ ДО «СТЦ ЛО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геева Елизавета Игоревн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Елец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ДО ДЮЦ им. Б.Г. Лесюка г Ельца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3-18T15:00:00Z</cp:lastPrinted>
  <dcterms:modified xsi:type="dcterms:W3CDTF">2024-04-12T07:27:00Z</dcterms:modified>
  <cp:revision>63</cp:revision>
  <dc:subject/>
  <dc:title>                                                                   </dc:title>
</cp:coreProperties>
</file>