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5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ыжные гонки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11"/>
        <w:gridCol w:w="1836"/>
        <w:gridCol w:w="3279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мова Елизавета Вячеслав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ин Илья Александ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змалковский р-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4-17T11:28:00Z</dcterms:modified>
  <cp:revision>74</cp:revision>
  <dc:subject/>
  <dc:title>                                                                   </dc:title>
</cp:coreProperties>
</file>