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ых Илья Константи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хов Андрей Ром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УБ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нков Всеволод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УБ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актическ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марецкий Александр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СОО «ФПСР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0:26:00Z</cp:lastPrinted>
  <dcterms:modified xsi:type="dcterms:W3CDTF">2024-02-09T08:56:00Z</dcterms:modified>
  <cp:revision>43</cp:revision>
  <dc:subject/>
  <dc:title>                                                                   </dc:title>
</cp:coreProperties>
</file>