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6» апре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81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эрлифтин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693"/>
        <w:gridCol w:w="1826"/>
        <w:gridCol w:w="3123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стнев Владимир Иван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СОО «Федерация пауэрлифтинга Липецкой области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узов Сармат Льв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раснинский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-н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СОО «Федерация пауэрлифтинга Липецкой области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хревич Максим Леонид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СОО «Федерация пауэрлифтинга Липецкой области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лихов Федор Никола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СОО «Федерация пауэрлифтинга Липецкой области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ов Давид Януш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СОО «Федерация пауэрлифтинга Липецкой области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эрлифтин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693"/>
        <w:gridCol w:w="1826"/>
        <w:gridCol w:w="3123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екова Ангелина Виктор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СОО «Федерация пауэрлифтинга Липецкой области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иев Дмитрий Роман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СОО «Федерация пауэрлифтинга Липецкой области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ошниченко </w:t>
            </w:r>
          </w:p>
          <w:p>
            <w:pPr>
              <w:pStyle w:val="Normal"/>
              <w:rPr/>
            </w:pPr>
            <w:r>
              <w:rPr/>
              <w:t>Екатерина Михайл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СОО «Федерация пауэрлифтинга Липецкой области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5-02T12:19:00Z</cp:lastPrinted>
  <dcterms:modified xsi:type="dcterms:W3CDTF">2024-05-08T07:22:00Z</dcterms:modified>
  <cp:revision>102</cp:revision>
  <dc:subject/>
  <dc:title>                                                                   </dc:title>
</cp:coreProperties>
</file>