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ир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8"/>
        <w:gridCol w:w="1826"/>
        <w:gridCol w:w="3089"/>
      </w:tblGrid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женко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ФСОО «Федерация чир спорта и современной хореографии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нкова Виктория Михай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ФСОО «Федерация чир спорта и современной хореограф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8"/>
        <w:gridCol w:w="1826"/>
        <w:gridCol w:w="3089"/>
      </w:tblGrid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рова Полина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4-27T08:20:00Z</dcterms:modified>
  <cp:revision>89</cp:revision>
  <dc:subject/>
  <dc:title>                                                                   </dc:title>
</cp:coreProperties>
</file>