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5» авгус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435"/>
        <w:gridCol w:w="1836"/>
        <w:gridCol w:w="3555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а Екатерина Роман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8-05T15:43:00Z</cp:lastPrinted>
  <dcterms:modified xsi:type="dcterms:W3CDTF">2024-08-05T12:43:00Z</dcterms:modified>
  <cp:revision>106</cp:revision>
  <dc:subject/>
  <dc:title>                                                                   </dc:title>
</cp:coreProperties>
</file>