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0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966"/>
        <w:gridCol w:w="2064"/>
        <w:gridCol w:w="2612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дыбина Диана Дмитри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чигина Виктория Алексе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стин Александр Алексееви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966"/>
        <w:gridCol w:w="2064"/>
        <w:gridCol w:w="2612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гнина Ирина Александр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Серафим Дмитриеви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ткина Василиса Владимир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кова Евгения Эдуард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пинцева Юлия Серге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 Карина Серге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Красникова Татьяна Геннадьевна</cp:lastModifiedBy>
  <cp:lastPrinted>2024-05-28T09:07:00Z</cp:lastPrinted>
  <dcterms:modified xsi:type="dcterms:W3CDTF">2024-05-28T06:08:00Z</dcterms:modified>
  <cp:revision>112</cp:revision>
  <dc:subject/>
  <dc:title>                                                                   </dc:title>
</cp:coreProperties>
</file>