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паш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7"/>
        <w:gridCol w:w="1925"/>
        <w:gridCol w:w="3849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джанов Гарик Антраник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рукопашного боя Липецкой области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нникова Кристина Евген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рукопашного боя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7T18:40:00Z</cp:lastPrinted>
  <dcterms:modified xsi:type="dcterms:W3CDTF">2024-04-12T07:29:00Z</dcterms:modified>
  <cp:revision>66</cp:revision>
  <dc:subject/>
  <dc:title>                                                                   </dc:title>
</cp:coreProperties>
</file>