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4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4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Художественная гимнас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867"/>
        <w:gridCol w:w="1925"/>
        <w:gridCol w:w="3849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ыкина Елизавета Серге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чугина Валерия Артем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3-22T10:27:00Z</cp:lastPrinted>
  <dcterms:modified xsi:type="dcterms:W3CDTF">2024-04-12T07:35:00Z</dcterms:modified>
  <cp:revision>65</cp:revision>
  <dc:subject/>
  <dc:title>                                                                   </dc:title>
</cp:coreProperties>
</file>